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3960"/>
        <w:gridCol w:w="360"/>
        <w:gridCol w:w="360"/>
        <w:gridCol w:w="360"/>
        <w:gridCol w:w="360"/>
        <w:gridCol w:w="3600"/>
        <w:gridCol w:w="3060"/>
      </w:tblGrid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8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 Practic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udents will be able to demonstrate the following practices at the cognitive level of this gra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k questions and define proble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velop and use mode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lan and carry out investig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nalyze and interpret d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se mathematics and computational think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 explanations and design solu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ngage in argument from evide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tain, evaluate, and communicate information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Earth and Space Science (ES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Space Science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S-ESS1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 and use a model of the Earth-sun-moon system to describe the cyclic patterns of lunar phases, eclipses of the sun and moon, and season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describe the difference between rotation and revolution and its effects on bodies contained in the solar system.</w:t>
            </w:r>
            <w:bookmarkStart w:id="0" w:name="_GoBack"/>
            <w:bookmarkEnd w:id="0"/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nar Phas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lips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aso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t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olu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xi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bit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l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Tides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describe and model lunar phas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describe and model eclipses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describe and model seaso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S-ESS1-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Develop and use a model to describe the role of gravity in the motions within galaxies and the solar syst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model how orbits are affected by gravity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v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ar Syst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ert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laxi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e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ons/Satellite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teroi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e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Meteors/Meteoroids</w:t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identify components of space.</w:t>
            </w:r>
          </w:p>
          <w:p>
            <w:pPr>
              <w:pStyle w:val="ListParagraph"/>
              <w:spacing w:lineRule="auto" w:line="240" w:before="0" w:after="0"/>
              <w:ind w:left="21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S-ESS1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yze and interpret data to determine scale properties of objects in the solar system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analyze &amp; Interpret data to determine scale properties in the solar syste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le mode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ar Syst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vitational Pull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Light Year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Life Science (L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Cell Processe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S-LS1-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Construct a scientific explanation based on evidence for the role of photosynthesis in the cycling of matter and flow of energy into and out of organism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identify the reactants and products involved in photosynthesi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re Vocabulary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otosynthesis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ergy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lecul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ctan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mical Chang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lorophyl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Glucose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cite evidence to explain the role of photosynthesis in cycling matter and energy through organism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4400" w:leader="none"/>
        </w:tabs>
        <w:ind w:righ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8"/>
        <w:szCs w:val="8"/>
      </w:rPr>
    </w:pPr>
    <w:r>
      <w:rPr>
        <w:rFonts w:cs="Tahoma" w:ascii="Tahoma" w:hAnsi="Tahoma"/>
        <w:sz w:val="16"/>
        <w:szCs w:val="16"/>
      </w:rPr>
      <w:t xml:space="preserve">Instructional Mastery Codes:  I = Introduce  D= Develop  M = Mastery              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sz w:val="8"/>
        <w:szCs w:val="8"/>
      </w:rPr>
      <w:t xml:space="preserve"> </w:t>
    </w:r>
    <w:r>
      <w:rPr>
        <w:rFonts w:cs="Tahoma" w:ascii="Tahoma" w:hAnsi="Tahoma"/>
        <w:sz w:val="16"/>
        <w:szCs w:val="16"/>
      </w:rPr>
      <w:t>Grade 8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  <w:t xml:space="preserve">             Feb  2015</w:t>
    </w:r>
  </w:p>
  <w:p>
    <w:pPr>
      <w:pStyle w:val="Footer"/>
      <w:jc w:val="right"/>
      <w:rPr/>
    </w:pP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ast Peoria Elementary School District 86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ci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ucida Sans" w:hAnsi="Lucida Sans" w:eastAsia="Calibri" w:cs="Lucida San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27:00Z</dcterms:created>
  <dc:creator>Windows User</dc:creator>
  <dc:description/>
  <cp:keywords/>
  <dc:language>en-US</dc:language>
  <cp:lastModifiedBy>jleonard</cp:lastModifiedBy>
  <cp:lastPrinted>2013-07-24T15:00:00Z</cp:lastPrinted>
  <dcterms:modified xsi:type="dcterms:W3CDTF">2015-03-15T18:12:00Z</dcterms:modified>
  <cp:revision>7</cp:revision>
  <dc:subject/>
  <dc:title>Kindergarten</dc:title>
</cp:coreProperties>
</file>